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Результаты проведенных плановых и внеплановых проверок соответствия деятельности некоммерческих организаций, в том числе по расходованию денежных средств и использованию иного имущества, целям, предусмотренным их учредительным документам, и законодательству Российской Федерации, по состоянию на 01.10.201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0"/>
        <w:gridCol w:w="1560"/>
        <w:gridCol w:w="1350"/>
        <w:gridCol w:w="4036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звание некоммерческой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верки (плановая/внеплановая), основания проведения проверки при внепланово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иод проведени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firstLine="1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(не выявлены) нарушения, недостатки требований законодательства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firstLine="1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е ме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в Архангельской области Политической партии «Демократическая правовая Росс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19 – 05.02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нарушение требований законодательства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05.02.2019</w:t>
            </w:r>
          </w:p>
          <w:p>
            <w:pPr>
              <w:pStyle w:val="Normal"/>
              <w:ind w:left="-107" w:hanging="0"/>
              <w:rPr/>
            </w:pPr>
            <w:r>
              <w:rPr>
                <w:sz w:val="20"/>
                <w:szCs w:val="20"/>
              </w:rPr>
              <w:t>срок устранения до 17.04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ая общественная организация «Архангельская областная федерация современного и эстрадного танца «Планета танце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19 – 05.02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05.02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17.04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коммерческое партнерство «ТЕАТР-СТУДИЯ «ПРЕМЬЕ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19 – 05.02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05.02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17.04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творительный фонд помощи детям и родителям «Диа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19 – 01.03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факты нецелевого использования денежных средст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01.03.2019</w:t>
            </w:r>
          </w:p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срок устранения до 05.04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ая религиозная организация «Объединенная Методистская церковь «Архангелогородская» г. Архангель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19 – 01.03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нарушение требований законодательства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01.03.2019</w:t>
            </w:r>
          </w:p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срок устранения до 17.04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ий региональный благотворительный общественный фонд «Ми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19 – 01.03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01.03.2019</w:t>
            </w:r>
          </w:p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срок устранения до 17.05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номная некоммерческая организация «Архангельский межрегиональный центр сертификации экземпляра воздушного суд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19 – 01.03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факты нецелевого использования денежных средст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01.03.2019</w:t>
            </w:r>
          </w:p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срок устранения до 17.05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хангельское региональное отделение политической партии «Партия Социальных Реформ-Прибыль от природных ресурсов-Народ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9 – 29.03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рушений требований законодательства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йской Федерации не выявле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общественный фонд «Социальное развит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9 – 29.03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29.03.2019</w:t>
            </w:r>
          </w:p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срок устранения до 17.06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ая общественная организация «Федерация волейбола города Архангельс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9 – 29.03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29.03.2019</w:t>
            </w:r>
          </w:p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срок устранения до 17.06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нецкий фонд поддержки регионального сотрудничества и разви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19 – 29.03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рушений требований законодательства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йской Федерации не выявлен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«Устойчивое развитие Поморь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9 - 12.04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нарушение требований законодательства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12.04.2019</w:t>
            </w:r>
          </w:p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срок устранения до 20.06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коммерческий фонд правового содействия гражданам и организациям «Добрые Люд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9 – 26.04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явлены нарушения требований законодательства Российской Федерации; устав противоречит законодательству Российской Федерации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явлены факты нецелевого использования денежных средст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26.04.2019</w:t>
            </w:r>
          </w:p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срок устранения до 17.07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ое отделение Всероссийской политической партии «Интернациональная партия России» в Архангель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9 – 26.04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нарушение требований законодательства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26.04.2019</w:t>
            </w:r>
          </w:p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срок устранения до 17.07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общественный благотворительный фонд содействия деятельности организации «ОФИЦЕРЫ РОССИИ» в Архангель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9 – 26.04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26.04.2019</w:t>
            </w:r>
          </w:p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срок устранения до 17.07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ая общественная организация «Клуб спортивного туризма и гребного слалома Скиталец 2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9 – 26.04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26.04.2019</w:t>
            </w:r>
          </w:p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срок устранения до 17.07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политической партии «Добрых дел, защиты детей, женщин, свободы, природы и пенсионеров, против насилия над животными» в Ненецком автономном окр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19 – 31.05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й требований законодательства Российской Федерации не выявлен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Общественной организации - Политической партии «Добрых дел, защиты детей, женщин, свободы, природы и пенсионеров» в Архангель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19 – 31.05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нарушение требований законодательства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31.05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21.08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ая региональная общественная организация «Архангельское библиотечное обще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19 – 31.05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й требований законодательства Российской Федерации не выявлен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коммерческое партнерство «Региональная сеть устойчивого развития се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19 – 04.06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04.06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21.08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ая общественная организация «Архангельская областная федерация кикбоксинг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19 – 04.06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04.06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21.08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ецкий фонд поддержки регионального сотрудничества и разви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19 – 31.05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й требований законодательства Российской Федерации не выявлен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коммерческое партнерство «Содействие развитию гуманитарных наук и социальной, психолого-педадогической практи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28.06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11.09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ая региональная молодежная общественная организация «Теплый Севе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28.06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11.09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номная некоммерческая организация помощи ветеранам и пожилым людям «Ветеран Архангельс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28.06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11.09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творительный фонд «Военно-исторический фонд Русского Север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26.07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09.10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ая религиозная организация мусульман г. Архангель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26.07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09.10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ая Региональная молодежная общественная организация «Змей Радуг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19.07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09.10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ая общественная организация «Творческое объединение «Северный огон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26.07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08.11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ая Региональная общественная организация «Медиа перспекти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24.07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09.10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коммерческая организация «Благотворительный фонд помощи пациентам, страдающим легочными и сердечными заболеваниями «Легкое дыха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30.08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11.11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коммерческое партнёрство «Союз ритуальщиков Архангель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в суд общей юрисдикции исковое заявление о ликвидации некоммерческой организ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в Архангельской области Политической партии «Альтернатива для России (Партия Социалистического Выбора)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й требований законодательства Российской Федерации не выявлен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ая общественная организация Клуб настольного тенниса «Малая ракет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30.08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11.11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ая региональная молодежная общественная организация «Буревестни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27.09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11.12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ая общественная организация развития гражданской ответственности пенсионеров «Возраст Мудр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27.09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11.12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ая религиозная организация Новодвинская церковь христиан веры евангель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составление протокола об административном правонарушении (уведомление от 27.09.2019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ая общественная организация «Федерация прыжков на батуте Архангель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27.09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11.12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ецкий фонд поддержки регионального сотрудничества и разви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не окончен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261" w:leader="none"/>
      </w:tabs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5:36:00Z</dcterms:created>
  <dc:creator>ponomareva</dc:creator>
  <dc:description/>
  <cp:keywords/>
  <dc:language>en-US</dc:language>
  <cp:lastModifiedBy>dodonova</cp:lastModifiedBy>
  <cp:lastPrinted>2019-09-02T14:20:00Z</cp:lastPrinted>
  <dcterms:modified xsi:type="dcterms:W3CDTF">2019-09-30T12:07:00Z</dcterms:modified>
  <cp:revision>84</cp:revision>
  <dc:subject/>
  <dc:title>№ п/п</dc:title>
</cp:coreProperties>
</file>