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  <w:t>Результаты проведенных плановых и внеплановых проверок соответствия деятельности некоммерческих организаций, в том числе по расходованию денежных средств и использованию иного имущества, целям, предусмотренным их учредительным документам, и законодательству Российской Федерации, по состоянию на 02.09.201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0"/>
        <w:gridCol w:w="1560"/>
        <w:gridCol w:w="1350"/>
        <w:gridCol w:w="4036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звание некоммерческой орган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оверки (плановая/внеплановая), основания проведения проверки при внепланово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 провед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(не выявлены) нарушения, недостатки требований законодательства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firstLine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мер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ое отделение в Архангельской области Политической партии «Демократическая правовая Росс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современного и эстрадного танца «Планета танце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ТЕАТР-СТУДИЯ «ПРЕМЬ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19 – 05.02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5.02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помощи детям и родителям «Диа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05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стная религиозная организация «Объединенная Методистская церковь «Архангелогородская»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4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ий региональный благотворительный общественный фонд «Ми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«Архангельский межрегиональный центр сертификации экземпляра воздушного суд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2019 – 01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01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5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хангельское региональное отделение политической партии «Партия Социальных Реформ-Прибыль от природных ресурсов-Народу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фонд «Социальное развит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ая общественная организация «Федерация волейбола города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9.03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3.2019 – 29.03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рушений требований законодательства</w:t>
            </w:r>
          </w:p>
          <w:p>
            <w:pPr>
              <w:pStyle w:val="Normal"/>
              <w:ind w:lef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«Устойчивое развитие Поморь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3.2019 - 12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12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20.06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коммерческий фонд правового содействия гражданам и организациям «Добрые Лю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явлены нарушения требований законодательства Российской Федерации; устав противоречит законодательству Российской Федерации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явлены факты нецелевого использования денеж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ое отделение Всероссийской политической партии «Интернациональная партия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общественный благотворительный фонд содействия деятельности организации «ОФИЦЕРЫ РОССИИ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ая общественная организация «Клуб спортивного туризма и гребного слалома Скиталец 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9 – 26.04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26.04.2019</w:t>
            </w:r>
          </w:p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срок устранения до 17.07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гиональное отделение политической партии «Добрых дел, защиты детей, женщин, свободы, природы и пенсионеров, против насилия над животными» в Ненецком автономном окру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Общественной организации - Политической партии «Добрых дел, защиты детей, женщин, свободы, природы и пенсионеров» в Архангельской обла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нарушение требований законодательства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31.05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Архангельское библиотечн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Региональная сеть устойчивого развития се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Архангельская областная федерация кикбоксин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9 – 04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от 04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21.08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ецкий фонд поддержки регионального сотрудничества и разви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9 – 31.05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ерство «Содействие развитию гуманитарных наук и социальной, психолого-педадогической практик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Теплый Север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номная некоммерческая организация помощи ветеранам и пожилым людям «Ветеран Архангельс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8.06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09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творительный фонд «Военно-исторический фонд Русского Севе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религиозная организация мусульман г. Архангель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молодежная общественная организация «Змей Радуг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19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ая общественная организация «Творческое объединение «Северный огон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6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8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рхангельская Региональная общественная организация «Медиа перспекти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24.07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09.10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ая организация «Благотворительный фонд помощи пациентам, страдающим легочными и сердечными заболеваниями «Легкое дых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коммерческое партнёрство «Союз ритуальщиков Архангель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о в суд общей юрисдикции исковое заявление о ликвидации некоммерческой организац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ое отделение в Архангельской области Политической партии «Альтернатива для России (Партия Социалистического Выбора)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й требований законодательства Российской Федерации не выявлен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ая общественная организация Клуб настольного тенниса «Малая ракет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19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8.201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рушения требований законодательства Российской Федерации; устав противоречит законодательству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rPr/>
            </w:pPr>
            <w:r>
              <w:rPr>
                <w:sz w:val="20"/>
                <w:szCs w:val="20"/>
              </w:rPr>
              <w:t>предупреждение от 30.08.2019</w:t>
            </w:r>
          </w:p>
          <w:p>
            <w:pPr>
              <w:pStyle w:val="Normal"/>
              <w:widowControl w:val="false"/>
              <w:ind w:left="-10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странения до 11.11.2019.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261" w:leader="none"/>
      </w:tabs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5:36:00Z</dcterms:created>
  <dc:creator>ponomareva</dc:creator>
  <dc:description/>
  <cp:keywords/>
  <dc:language>en-US</dc:language>
  <cp:lastModifiedBy>dodonova</cp:lastModifiedBy>
  <cp:lastPrinted>2019-09-02T14:20:00Z</cp:lastPrinted>
  <dcterms:modified xsi:type="dcterms:W3CDTF">2019-09-02T10:20:00Z</dcterms:modified>
  <cp:revision>79</cp:revision>
  <dc:subject/>
  <dc:title>№ п/п</dc:title>
</cp:coreProperties>
</file>