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Анализ обращений в сфере адвокатуры,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поступивших в Управление Министерства юстиции Российской Федерации по Архангельской области и Ненецкому автономному округу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1 полугодии 2020 г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правлением Министерства юстиции Российской Федерации                           по Архангельской области и Ненецкому автономному округу (далее – Управление) во исполнение п. 23.5 Плана основных организационных мероприятий Управления на второе полугодие 2020 г., п. 7.5 Плана работы отдела по контролю и надзору в сфере адвокатуры, нотариата, государственной регистрации актов гражданского состояния Управления на второе полугодие 2020 г.</w:t>
      </w:r>
      <w:r>
        <w:rPr>
          <w:rFonts w:eastAsia="Calibri"/>
          <w:sz w:val="26"/>
          <w:szCs w:val="26"/>
        </w:rPr>
        <w:t>,</w:t>
      </w:r>
      <w:r>
        <w:rPr>
          <w:sz w:val="26"/>
          <w:szCs w:val="26"/>
        </w:rPr>
        <w:t xml:space="preserve"> подготовлен анализ обращений физических и юридических лиц              по вопросам адвокатской деятельности, поступивших в Управление в первом полугодии 2020 г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ль: </w:t>
      </w:r>
      <w:r>
        <w:rPr>
          <w:sz w:val="26"/>
          <w:szCs w:val="26"/>
        </w:rPr>
        <w:t>реализация задач по созданию условий для улучшения качества реализации гражданами конституционного права на получение квалифицированной юридической помощи, оказываемой адвокатами; повышение эффективности контроля в сфере адвокатуры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дачи: </w:t>
      </w:r>
      <w:r>
        <w:rPr>
          <w:sz w:val="26"/>
          <w:szCs w:val="26"/>
        </w:rPr>
        <w:t>проанализировать обращения в сфере адвокатуры по субъектам, видам, предметам обращений, результаты рассмотрения обращений в сфере адвок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ервом полугодии 2020 г. в Управление поступило 6 (здесь и далее информация за первое полугодие 2019 г. – 7) письменных обращений в сфере адвокатуры, из них 6 – на действия (бездействие) адвокатов Архангельской области (4). В первом полугодии 2020 г. письменных обращений в сфере адвокатуры по иным основаниям, в Управление не поступало (В первом полугодии 2019 г поступило 1 обращение, содержащее просьбу о прекращении дисциплинарного производства в связи с утратой удостоверения адвоката, 1 – на действие (бездействие) Президента Адвокатской палаты Архангельской области, 1 – на действия (бездействие) Адвокатской палаты Архангельской област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ервом полугодии 2020 г. на действия (бездействие) адвокатов Ненецкого автономного округа обращений не поступало (0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ервом полугодии 2020 г. количество заявителей – физических лиц составило 5 (7) обращений, от заявителей – юридических лиц 1 (0) обращение (Управление Федеральной налоговой службы России по Архангельской области и Ненецкому автономному округу, по факту задолженности по уплате налогов адвокатом Архангельской област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матика письменных обращений в сфере адвокатур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1) </w:t>
      </w:r>
      <w:r>
        <w:rPr>
          <w:sz w:val="26"/>
          <w:szCs w:val="26"/>
          <w:u w:val="single"/>
        </w:rPr>
        <w:t>в отношении действий (бездействия) адвокатов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надлежащее исполнение обязанностей по защите подозреваемого (обвиняемого, подсудимого) в ходе предварительного следствия и судебного разбирательства по уголовному делу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адвокатом налогового законодательств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ервом полугодии 2020 г. по результатам рассмотрения обращений Управлением дано 6 (5) разъяснений заявителям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 5 обращениям даны разъяснения о том, что жалоба, представление, обращение признаются допустимыми поводами к возбуждению дисциплинарного производства, если они поданы в письменной форме и в них указаны обстоятельства, на которых лицо, обратившееся с жалобой, представлением, обращением, основывает свои требования, и доказательства, подтверждающие эти обстоятель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о 1 обращению дано разъяснение о том, что Управление не наделено полномочиями по контролю за исполнением адвокатом, как физическим лицом, требований законодательства Российской Федерации по налогообложению, однако в рамках взаимодействия с УФНС и с учетом необходимости обеспечения конституционных обязанностей граждан в сфере налогообложения Управлением в Адвокатскую палату Архангельской области направлено обращение с предложением проведения информационно-разъяснительной работы среди адвокатов Архангельской области по вопросу</w:t>
      </w:r>
      <w:r>
        <w:rPr>
          <w:color w:val="000000"/>
          <w:sz w:val="26"/>
          <w:szCs w:val="26"/>
        </w:rPr>
        <w:t xml:space="preserve"> неукоснительного соблюдения </w:t>
      </w:r>
      <w:r>
        <w:rPr>
          <w:sz w:val="26"/>
          <w:szCs w:val="26"/>
        </w:rPr>
        <w:t>требований законодательства Российской Федерации по налогообложению, по результатам рассмотрения которого в возбуждении дисциплинарного производства в отношении адвоката отказано за отсутствием допустимого пов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1 полугодии 2020 г. в Управление устных обращений в сфере адвокатуры не поступало.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1 полугодии 2020 г. произошло незначительное уменьшение числа обращений граждан в сфере адвокатуры, основным предметом обращений явилось ненадлежащее исполнение обязанностей адвокатами по защите подозреваемого в ходе предварительного следств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редложения: </w:t>
      </w:r>
      <w:r>
        <w:rPr>
          <w:sz w:val="26"/>
          <w:szCs w:val="26"/>
        </w:rPr>
        <w:t>разместить анализ обращений в сфере адвокатуры, поступивших в Управление в 1 полугодии 2020 г., на официальном сайте Управления в сети «Интернет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дел по контролю и надзору в сфере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вокатуры, нотариата, государственной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ации актов гражданского состояния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8.08.2020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Verdana" w:hAnsi="Verdana" w:cs="Verdana"/>
      <w:b w:val="false"/>
      <w:bCs w:val="false"/>
      <w:strike w:val="false"/>
      <w:dstrike w:val="false"/>
      <w:color w:val="003647"/>
      <w:u w:val="none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04:00Z</dcterms:created>
  <dc:creator>kolotsey</dc:creator>
  <dc:description/>
  <cp:keywords/>
  <dc:language>en-US</dc:language>
  <cp:lastModifiedBy>Parygin</cp:lastModifiedBy>
  <cp:lastPrinted>2020-08-19T16:14:00Z</cp:lastPrinted>
  <dcterms:modified xsi:type="dcterms:W3CDTF">2020-08-19T12:48:00Z</dcterms:modified>
  <cp:revision>16</cp:revision>
  <dc:subject/>
  <dc:title>Следователю</dc:title>
</cp:coreProperties>
</file>